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61383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94634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28918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471884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