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04652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94144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68194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09531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