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50906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25453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58061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58838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