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91688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40076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78758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95952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