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410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77740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9554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6248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