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28233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36245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2230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28732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