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335481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104509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02249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653169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