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64090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78586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