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4026218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0910694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7026866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1389748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