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3246802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9642296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