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991894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28977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253486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777645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