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50132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08213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95274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5768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